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tbl>
      <w:tblPr>
        <w:tblW w:w="9533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2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Szpetalu Górnym: ul. Zagajnikowa i Radosn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451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*3,4*0,08+3*3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*3,0+3*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19:00Z</dcterms:modified>
  <cp:revision>2</cp:revision>
  <dc:subject/>
  <dc:title>KOSZTORYS OFERTOWY</dc:title>
</cp:coreProperties>
</file>